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pill dimension at an airport must be reported to the Fire officia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10 feet in leng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50 square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ontinuous lea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mount of insurance is required prior to issuance of a permit for fireworks displa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$250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en $1,000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$100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$50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gency must approve a helistop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t of heal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J State Pol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cron size requiring control of dus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20 Microns or smal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80 Microns or smal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40 Microns or smal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50 Microns or sma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height for stacked lumb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ven operates at 5000 degrees and abov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ry cleaning solvent is no longer us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 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3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eparation of two magazines within the same build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2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less than 5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gazines are not allowed within buil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mount of Class I, II or IIIA liquid within permanently installed tanks require a label identifying the materials therei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,0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0 gall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a vent pipe outlet, venting tanks containing Class I, II or IIIA liquids, shall be from any building open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2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used for the design of the supporting structure for tank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national Building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ilding subcode of the Uniform Construction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otocols shall be employed to protect above-ground tanks and piping from vehicle impa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208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E 1590-0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tion 3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lor shall a container be which holds 10 gallons or less of a flammable liqui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u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color – it’s not regu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amount of a Class IIIB liquid allowed within a single control area of a sprinklered Sam’s Club sto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,6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,5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3,2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quantity of liquid used for maintenance and operation of equipment is allowed to be stored outside of a cabinet when in an approved contain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to exceed 5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to exceed 1 gall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to exceed 1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to exceed 2 gall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storage height, on shelves, of Class IC liquid within a nonsprinklered control area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liquids can be used for cleaning purposes provided they comply with sections 3405.3.7 or 3405.3.6.2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mechanical ventilation rate for rooms or buildings used for dispensing or mixing flammable and combustible liqui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cubic foot per minute per square foot of floor a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cubic feet per minute per square foot of floor a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quare foot per minute per cubic feet of floor a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quare foot per minute per gallon of liquid 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allowable amount of Class I or Class II liquid in a temporary above-ground tank on a construction sit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,0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,000 gall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,100 gall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criteria must be employed when transferring a fuel from tank vehicles into the tanks of motor vehicl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ispensing hose does not exceed 100 feet in leng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ctrical devices and wiring in areas where fuel dispensing is conducted is in accordance with the ICC Electrical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nk vehicle-dispensing equipment is operated only by designated personnel who are trained to handle and dispense motor fu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n example of flammable vapor area as it applies to flammable finish applic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rea in the vicinity  of dip tanks and drain bo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nterior of spray boo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nterior of ducts exhausting from spray boo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B &amp; 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, with regard to spray booths, is required to be grounded in accordance with the electrical subcode of the UCC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al parts of spray boo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iping systems conveying Class I or II liqui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haust ducts for spray booth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correct in describing the transfer of a flammable mixture from one container to anoth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C &amp;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one container shall be groun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ond shall be provided between the two contain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containers must be on a non-combustible surfa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inimum distance must be maintained around all sides of a spray booth including those sides next to combustible wal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4 in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in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6 in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2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inimum distance are conductive and adequately grounded railings, fences and guards required around electrostatic processing equip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6 inch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48 inch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60 inch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72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best describes a ‘Hot Work Area’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rea exposed to radiant he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rea exposed to spa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rea exposed to hot sl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administers a “Hot Work Program” and issues “Approvals”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responsible pers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lant engine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sinesses insurance carr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ecautions shall be employed when performing hot work close to automatic sprinkl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ut down sprinkler system to avoid unintended activ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ield effected sprinkler head with noncombustible b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ield effected sprinkler head with damp cl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ould be kept away from cylinders, valves, regulators, hoses and other apparatus and fittings for oxygen?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bber produ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etylene g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il and grease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maximum distance from the location of hot work to a minimum of a 2-A:20-B:C rated fire extinguisher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0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October 2008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Versi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New Jersey Fire Inspector Training</w:t>
      <w:tab/>
      <w:tab/>
      <w:t>Specific Operation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Modules 13 </w:t>
    </w:r>
  </w:p>
  <w:p>
    <w:pPr>
      <w:pStyle w:val="Header"/>
      <w:rPr/>
    </w:pPr>
    <w:r>
      <w:rPr/>
      <w:t>Name: ________________    Date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3:32:00Z</dcterms:created>
  <dc:creator>Kevin P Oswald CFPS</dc:creator>
  <dc:description/>
  <cp:keywords/>
  <dc:language>en-US</dc:language>
  <cp:lastModifiedBy>Patrick Bigoss</cp:lastModifiedBy>
  <cp:lastPrinted>2013-02-12T13:07:00Z</cp:lastPrinted>
  <dcterms:modified xsi:type="dcterms:W3CDTF">2020-01-11T23:32:00Z</dcterms:modified>
  <cp:revision>2</cp:revision>
  <dc:subject/>
  <dc:title>Module 13</dc:title>
</cp:coreProperties>
</file>